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RESEARCH METHODOLOGY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VC311</w:t>
        <w:tab/>
        <w:tab/>
        <w:tab/>
        <w:t xml:space="preserve">         </w:t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Examine the method of evolving purposeful hypotheses in a research stud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numerate the phases of mass media resear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Ethnographic research focuses on either an entire culture or a cultural subunit. Discus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lineate the scales of measurement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Construct a scale of at least 15 items in order to analyze the users’ attitude towards using Facebook as a platform for learning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hat are the issues considered when deciding upon using a probability or a non-probability </w:t>
        <w:tab/>
        <w:t>sample for a research study?  Explain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 xml:space="preserve">Using appropriate cases mark out the significance of using Analysis of Variance (ANOVA) for interpretation of data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Give a detailed description of writing a research report and the importance of the same.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What are the advantages of using SPSS in data analysi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17T05:53:00Z</dcterms:modified>
  <cp:revision>129</cp:revision>
  <dc:subject/>
  <dc:title>Reg</dc:title>
</cp:coreProperties>
</file>